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едварительный список участников на заседании рабочей группы </w:t>
      </w:r>
    </w:p>
    <w:p>
      <w:pPr>
        <w:pStyle w:val="Normal"/>
        <w:ind w:left="-426" w:hanging="0"/>
        <w:jc w:val="center"/>
        <w:rPr/>
      </w:pPr>
      <w:r>
        <w:rPr>
          <w:color w:val="000000"/>
          <w:sz w:val="28"/>
          <w:szCs w:val="28"/>
        </w:rPr>
        <w:t>"О разработке мероприятий по реализации Федерального закона "О внесении изменений в статью 26³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 в Ханты-Мансийском автономном округе – Югре</w:t>
      </w:r>
    </w:p>
    <w:p>
      <w:pPr>
        <w:pStyle w:val="Normal"/>
        <w:ind w:left="-42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г. Ханты-Мансийск, 24 июня 2014 г., 14.00 каб. 40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5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10"/>
        <w:gridCol w:w="680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  <w:tab w:val="left" w:pos="317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гтярёв Сергей Юр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меститель Председателя Думы Ханты-Мансийского автономного округа – Югры – председатель Комитета </w:t>
            </w:r>
            <w:r>
              <w:rPr>
                <w:sz w:val="26"/>
                <w:szCs w:val="26"/>
              </w:rPr>
              <w:t>Думы Ханты-Мансийского автономного округа – Югры</w:t>
            </w:r>
            <w:r>
              <w:rPr>
                <w:bCs/>
                <w:color w:val="000000"/>
                <w:sz w:val="26"/>
                <w:szCs w:val="26"/>
              </w:rPr>
              <w:t xml:space="preserve"> по законодательству, вопросам государственной власти и местному самоуправлению,</w:t>
            </w:r>
            <w:r>
              <w:rPr>
                <w:sz w:val="26"/>
                <w:szCs w:val="26"/>
              </w:rPr>
              <w:t xml:space="preserve"> председатель рабочей групп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  <w:tab w:val="left" w:pos="317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льник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Иван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Председателя Думы Ханты-Мансийского автономного округа – Югры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  <w:tab w:val="left" w:pos="317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Алексее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дежда Геннад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утат Думы Ханты-Мансийского автономно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уга – Югр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  <w:tab w:val="left" w:pos="317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ац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атолий Степан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утат Думы Ханты-Мансийского автономного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круга – Югр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  <w:tab w:val="left" w:pos="317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ак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дуард Владими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утат Думы Ханты-Мансийского автономного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круга – Югр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  <w:tab w:val="left" w:pos="317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одич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Васил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утат Думы Ханты-Мансийского автономного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круга – Югр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  <w:tab w:val="left" w:pos="317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мирн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Васил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утат Думы Ханты-Мансийского автономно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уга – Югр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  <w:tab w:val="left" w:pos="317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зьменк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ис Александ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Департамента внутренней политики </w:t>
              <w:br/>
              <w:t>Ханты-Мансийского автономного округа – Югр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  <w:tab w:val="left" w:pos="317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фони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ил Михайл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номочный представитель Правительства Ханты-Мансийского автономного округа – Югры в Думе Ханты-Мансийского автономного округа – Югр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  <w:tab w:val="left" w:pos="317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митрие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илл Анатол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Государственно-правового управления – заместитель руководителя аппарата Думы Ханты-Мансийского автономного округа – Югр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  <w:tab w:val="left" w:pos="317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лодска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 Никола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по бюджету, экономике и финансам аппарата Думы Ханты-Мансийского автономного округа – Югр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  <w:tab w:val="left" w:pos="317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урихи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ександр Александрович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регионального развития и местного самоуправления Департамента внутренней политики Ханты-Мансийского автономного округа – Югр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  <w:tab w:val="left" w:pos="317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е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 Александ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Юридического управления Департамента финансов Ханты-Мансийского автономного округа – Югр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  <w:tab w:val="left" w:pos="317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л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 Михайл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законодательству в сфере государственного строительства, местного самоуправления и социальной политики Государственно-правового управления аппарата Думы Ханты-Мансийского автономного округа – Югр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  <w:tab w:val="left" w:pos="317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очк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лег Евгеньевич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мониторинга и законотворческой деятельности Правового управления Аппарата Губернатора Ханты-Мансийского автономного округа – Югр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  <w:tab w:val="left" w:pos="317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сел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ьяна Владими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меститель начальника отдела мониторинга и законотворческой деятельности Правового управления Аппарата Губернатора Ханты-Мансийского автономного округа – Югр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  <w:tab w:val="left" w:pos="317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нчевск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й Тимоф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полнительный директор Ассоциации "Совет муниципальных образований Ханты-Мансийского автономного округа – Югры"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  <w:tab w:val="left" w:pos="317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драши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 Никола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ставитель Управления Министерства юстиции Российской Федерации по Ханты-Мансийскому автономному округу – Югр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  <w:tab w:val="left" w:pos="317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олё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ьяна Иван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арший помощник прокурора округа по взаимодействию с представительными (законодательными) и исполнительными органами автономного округа, органами местного самоуправл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  <w:tab w:val="left" w:pos="317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севич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Викто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Помощник депутата Думы Ханты-Мансийского автономного округа – Югры (Крыгина А.А.)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  <w:tab w:val="left" w:pos="317" w:leader="none"/>
              </w:tabs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дак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рий Владимирович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Ханты-Мансий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  <w:tab w:val="left" w:pos="317" w:leader="none"/>
              </w:tabs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вчерю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Алекс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лава сельского поселения Шапш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  <w:tab w:val="left" w:pos="317" w:leader="none"/>
              </w:tabs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карин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ладимир Григорьевич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города Ханты-Мансийс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  <w:tab w:val="left" w:pos="317" w:leader="none"/>
              </w:tabs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еш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8"/>
                <w:szCs w:val="28"/>
              </w:rPr>
              <w:t>Игорь Вячеслав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а Ханты-Мансийс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5" w:leader="none"/>
                <w:tab w:val="left" w:pos="317" w:leader="none"/>
              </w:tabs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Ерыше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лан Никола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Заместитель председателя Думы Ханты-Мансийского райо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6:49:00Z</dcterms:created>
  <dc:creator>GrasmikEA</dc:creator>
  <dc:description/>
  <cp:keywords/>
  <dc:language>en-US</dc:language>
  <cp:lastModifiedBy>RoginAN</cp:lastModifiedBy>
  <cp:lastPrinted>2014-06-24T11:51:00Z</cp:lastPrinted>
  <dcterms:modified xsi:type="dcterms:W3CDTF">2014-06-24T05:59:00Z</dcterms:modified>
  <cp:revision>80</cp:revision>
  <dc:subject/>
  <dc:title/>
</cp:coreProperties>
</file>